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 I / cykl 2022-2024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 </w:t>
            </w:r>
            <w:r>
              <w:rPr/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Wprowadzenie do ordynowania leków i wypisywania recept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7. Status przedmiotu: </w:t>
            </w:r>
            <w:r>
              <w:rPr/>
              <w:t>zajęcia uzupełniające d</w:t>
            </w:r>
            <w:r>
              <w:rPr>
                <w:color w:val="000000"/>
              </w:rPr>
              <w:t>la absolwentów studiów pierwszego stopnia, którzy rozpoczęli kształcenie przed rokiem akademickim 2016/2017 i nie ukończyli kursu specjalistycznego, o którym mowa w art. 15a ust. 2 ustawy z dnia 15 lipca 2011 r. o zawodach pielęgniarki i położnej, umożliwiający osiągnięcie  efektów uczenia się określonych dla studiów pierwszego stopnia w zakresie wystawiania recept na leki, środki spożywcze specjalnego przeznaczenia żywieniowego i wyroby medyczne, niezbędne do kontynuacji leczenia w ramach realizacji zleceń lekarskich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korzystania z dostępnych źródeł informacji o leku oraz zasadach farmakoterapii. Doskonalenie umiejętności logicznego kojarzenia faktów oraz wykorzystywania nabytej wcześniej wiedzy do rozwiązywania problemów terapeu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pracowanie umiejętności zapisywania leków gotowych, preparatów ziołowych, środków specjalnego przeznaczenia żywieniowego oraz leków magistralnych w oparciu o obowiązujące aktualnie przepisy - w ramach realizacji zleceń lekar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 A.W2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A.U9., A.U10., A.U1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Punkt 1.3 ogólnych efektów uczenia się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aliczeniow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praktycznych umiejętności z zakresu wystawiania recept przez pielęgniarki i położne w ramach kontynuacji terapii zleconej przez lekarza – wystawienie recepty w Gabinet.gov.pl - na ocenę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9:53:00Z</dcterms:created>
  <dc:creator>Danusia</dc:creator>
  <dc:description/>
  <cp:keywords/>
  <dc:language>en-US</dc:language>
  <cp:lastModifiedBy>Katarzyna Prasoł</cp:lastModifiedBy>
  <cp:lastPrinted>2021-11-13T14:49:00Z</cp:lastPrinted>
  <dcterms:modified xsi:type="dcterms:W3CDTF">2022-04-13T11:48:00Z</dcterms:modified>
  <cp:revision>4</cp:revision>
  <dc:subject/>
  <dc:title>Karta modułu/przedmiotu</dc:title>
</cp:coreProperties>
</file>